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</w:rPr>
        <w:t>Załącznik nr 4 – projekt umowy część III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5103" w:leader="dot"/>
        </w:tabs>
        <w:spacing w:before="600" w:after="480"/>
        <w:jc w:val="center"/>
        <w:rPr>
          <w:rFonts w:ascii="Arial Narrow" w:hAnsi="Arial Narrow" w:cs="Arial Narrow"/>
          <w:b/>
          <w:b/>
        </w:rPr>
      </w:pPr>
      <w:r>
        <w:rPr>
          <w:b/>
        </w:rPr>
        <w:t xml:space="preserve"> </w:t>
      </w:r>
      <w:r>
        <w:rPr>
          <w:rFonts w:cs="Arial Narrow" w:ascii="Arial Narrow" w:hAnsi="Arial Narrow"/>
          <w:b/>
        </w:rPr>
        <w:t>UMOWA O USŁUGI  PRZEWOZOWE nr</w:t>
        <w:tab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2835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arta w dniu </w:t>
        <w:tab/>
        <w:t xml:space="preserve"> 2022 r. w Jarocinie pomiędzy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Jarocin, 37-405 Jarocin 159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NIP 602-00-18-288 </w:t>
      </w:r>
      <w:r>
        <w:rPr>
          <w:rFonts w:cs="Arial Narrow" w:ascii="Arial Narrow" w:hAnsi="Arial Narrow"/>
        </w:rPr>
        <w:t xml:space="preserve">reprezentowaną przez </w:t>
      </w:r>
      <w:r>
        <w:rPr>
          <w:rFonts w:cs="Arial Narrow" w:ascii="Arial Narrow" w:hAnsi="Arial Narrow"/>
          <w:b/>
        </w:rPr>
        <w:t xml:space="preserve">Wójta Gminy Zbigniewa Walczaka </w:t>
      </w:r>
      <w:r>
        <w:rPr>
          <w:rFonts w:cs="Arial Narrow" w:ascii="Arial Narrow" w:hAnsi="Arial Narrow"/>
        </w:rPr>
        <w:t>przy kontrasygnacie Skarbnika Gminy Doroty Urban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zwaną w dalszej części Zleceniodawcą, a  </w:t>
        <w:tab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reprezentowanym przez </w:t>
        <w:tab/>
      </w:r>
      <w:r>
        <w:rPr>
          <w:rFonts w:cs="Arial Narrow" w:ascii="Arial Narrow" w:hAnsi="Arial Narrow"/>
          <w:b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w dalszej części Przewoźnikiem lub Wykonawcą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a zawarta jest na czas określony </w:t>
      </w:r>
      <w:r>
        <w:rPr>
          <w:rFonts w:cs="Arial Narrow" w:ascii="Arial Narrow" w:hAnsi="Arial Narrow"/>
          <w:b/>
        </w:rPr>
        <w:t>od dnia 02 stycznia 2022 r. do 23 czerwca 2022 r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2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leceniodawca zleca a Przewoźnik zobowiązuje się do świadczenia usługi transportowej w zakresie przewozu uczniów z miejscowości Łążek Garncarski i Łążek Ordynacki do Publicznej Szkoły Podstawowej w Domostawie i z powrotem.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óz, o którym mowa w ust. 1 obejmuje 1 przywóz i 2 odwozy w dni nauki szkolnej,  w godzinach ustalonych  z dyrektorem szkoły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konieczności wynikającej z rozkładu zajęć uczniów dyrektor szkoły może zamówić dodatkowe odwozy, które zapewni Wykonawca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odawca zastrzega możliwość odwołania dodatkowego odwozu najpóźniej w dniu wykonania planowanego odwozu do godziny 12:00. Odwołanie odwozu zgłosi dyrektor szkoły na adres e-mail:</w:t>
      </w:r>
    </w:p>
    <w:p>
      <w:pPr>
        <w:pStyle w:val="Normal"/>
        <w:tabs>
          <w:tab w:val="clear" w:pos="709"/>
          <w:tab w:val="left" w:pos="284" w:leader="none"/>
          <w:tab w:val="left" w:pos="3402" w:leader="dot"/>
        </w:tabs>
        <w:spacing w:lineRule="auto" w:line="36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. W przypadku odwołania dodatkowego odwozu Wykonawca </w:t>
        <w:br/>
        <w:t xml:space="preserve">nie naliczy opłaty za odwołany kurs. </w:t>
      </w:r>
    </w:p>
    <w:p>
      <w:pPr>
        <w:pStyle w:val="Normal"/>
        <w:tabs>
          <w:tab w:val="clear" w:pos="709"/>
          <w:tab w:val="left" w:pos="284" w:leader="none"/>
          <w:tab w:val="left" w:pos="3402" w:leader="dot"/>
        </w:tabs>
        <w:spacing w:lineRule="auto" w:line="360"/>
        <w:ind w:left="28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85" w:leader="dot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la się wynagrodzenie łącznie za jeden dowóz i dwa odwozy w wysokości brutto </w:t>
        <w:tab/>
        <w:t>zł</w:t>
      </w:r>
    </w:p>
    <w:p>
      <w:pPr>
        <w:pStyle w:val="Normal"/>
        <w:tabs>
          <w:tab w:val="clear" w:pos="709"/>
          <w:tab w:val="left" w:pos="7088" w:leader="dot"/>
          <w:tab w:val="left" w:pos="9185" w:leader="dot"/>
        </w:tabs>
        <w:spacing w:lineRule="auto" w:line="360"/>
        <w:ind w:left="357" w:hanging="0"/>
        <w:rPr/>
      </w:pPr>
      <w:r>
        <w:rPr>
          <w:rFonts w:cs="Arial Narrow" w:ascii="Arial Narrow" w:hAnsi="Arial Narrow"/>
          <w:i/>
        </w:rPr>
        <w:t xml:space="preserve">(słownie w złotych: </w:t>
        <w:tab/>
        <w:t xml:space="preserve">) </w:t>
      </w:r>
      <w:r>
        <w:rPr>
          <w:rFonts w:cs="Arial Narrow" w:ascii="Arial Narrow" w:hAnsi="Arial Narrow"/>
        </w:rPr>
        <w:t xml:space="preserve">w tym podatek VAT 8%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85" w:leader="dot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 każdy dodatkowy odwóz ustala się wynagrodzenie w kwocie brutto </w:t>
        <w:tab/>
        <w:t>zł</w:t>
      </w:r>
    </w:p>
    <w:p>
      <w:pPr>
        <w:pStyle w:val="Normal"/>
        <w:tabs>
          <w:tab w:val="clear" w:pos="709"/>
          <w:tab w:val="left" w:pos="7088" w:leader="dot"/>
          <w:tab w:val="left" w:pos="9185" w:leader="dot"/>
        </w:tabs>
        <w:spacing w:lineRule="auto" w:line="360"/>
        <w:ind w:left="357" w:hanging="0"/>
        <w:rPr/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 xml:space="preserve">(słownie w złotych: </w:t>
        <w:tab/>
        <w:t xml:space="preserve">) </w:t>
      </w:r>
      <w:r>
        <w:rPr>
          <w:rFonts w:cs="Arial Narrow" w:ascii="Arial Narrow" w:hAnsi="Arial Narrow"/>
        </w:rPr>
        <w:t xml:space="preserve">w tym podatek VAT 8%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</w:rPr>
        <w:t xml:space="preserve">Miesięczną kwotę wynagrodzenia Przewoźnika stanowi iloczyn kwoty ustalonej             </w:t>
        <w:br/>
        <w:t xml:space="preserve">w ust. 1 i 2 pomnożonej odpowiednio przez liczbę dni dowozu/odwozu w danym miesiącu, </w:t>
        <w:br/>
        <w:t>na podstawie zaświadczenia dyrektora szkoł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yższa wartość zamówienia obejmuje wszelkie koszty z tytułu wykonania przedmiotu umowy przez Przewoźni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72" w:leader="dot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łata wynagrodzenia Przewoźnika nastąpi na podstawie faktury VAT w okresach miesięcznych przelewem na wskazany przez Wykonawcę rachunek bankowy w terminie 14 dni od dnia wystawienia faktury. Przelew faktury będzie dokonywany mechanizmem podzielonej płatności na rachunek bankowy nr </w:t>
        <w:tab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4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oźnik zobowiązuje się zapewnić bezpieczne warunki przewozu uczniów z pełną kulturą obsługi. Środek transportu do przewozu dzieci musi spełniać poniższe warunki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ć sprawny technicznie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ć oznaczenie, które pozwala na przewożenie dzieci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łniać wymogi sanitarne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ć odpowiednie ogrzewanie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cs="Arial Narrow" w:ascii="Arial Narrow" w:hAnsi="Arial Narrow"/>
        </w:rPr>
        <w:t xml:space="preserve">Przewoźnik nie może przewozić dzieci w liczbie wyższej niż liczba miejsc posiadanych w używanym </w:t>
        <w:br/>
        <w:t>do przewozu środku transportu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zialność przewoźnika za szkody powstałe w związku z realizacją umowy kształtuje się na zasadach ogólnych określanych obowiązującymi przepisami prawa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oźnik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przedkłada Zleceniodawcy kopię polisy OC w zakresie prowadzonej działalności, obowiązującej przez cały okres trwania umowy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iesprawności środka transportu Przewoźnika, służącego do przewozu uczniów, niezależnie od przyczyny tej niesprawności, na Przewoźniku ciąży obowiązek zapewnienia na swój koszt zastępczego środka transportu o takich samych lub wyższych parametrach w celu zapewnienia realizacji usługi będącej przedmiotem umowy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umowy ustanawiają następujące kary umown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za każdorazowe niewykonanie przewozu Przewoźnik zobowiązany jest do zapłaty na rzecz Zleceniodawcy kary umownej w kwocie 500,00 z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za wykonanie transportu w sposób nienależyty, a w szczególności za wykonywanie przewozów objętych niniejsza umową z rażącym opóźnieniem – w wysokości 350,00 zł za każdy kurs wykonany w sposób nienależyty.</w:t>
      </w:r>
    </w:p>
    <w:p>
      <w:pPr>
        <w:pStyle w:val="Normal"/>
        <w:spacing w:lineRule="auto" w:line="36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Strony mogą również dochodzić odszkodowania na zasadach ogólnych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trony przewidują możliwość wypowiedzenia niniejszej umowy z 1 – miesięcznym okresem wypowiedzenia, w przypadku nie wywiązania się którejś ze stron z postanowień niniejszej umowy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nieuregulowanych niniejszą umową mają zastosowanie przepisy ustawy Kodeksu cywilnego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 Narrow" w:ascii="Arial Narrow" w:hAnsi="Arial Narrow"/>
        </w:rPr>
        <w:t>Spory powstałe na tle wykonywania niniejszej umowy rozstrzygane będą przez Sąd właściwy dla siedziby Zleceniodawcy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sporządzono w trzech jednobrzmiących egzemplarzach jeden dla Wykonawcy i dwa dla Zleceniodawc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402" w:leader="dot"/>
          <w:tab w:val="left" w:pos="5670" w:leader="none"/>
          <w:tab w:val="left" w:pos="9072" w:leader="dot"/>
        </w:tabs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ab/>
        <w:tab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spacing w:before="120" w:after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ab/>
        <w:t>ZLECENIODAWCA</w:t>
        <w:tab/>
        <w:t xml:space="preserve">WYKONAWCA 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before="120" w:after="240"/>
      <w:ind w:left="720" w:hanging="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47:00Z</dcterms:created>
  <dc:creator>ZOS</dc:creator>
  <dc:description/>
  <cp:keywords/>
  <dc:language>en-US</dc:language>
  <cp:lastModifiedBy>Pc</cp:lastModifiedBy>
  <cp:lastPrinted>2019-08-21T08:30:00Z</cp:lastPrinted>
  <dcterms:modified xsi:type="dcterms:W3CDTF">2022-12-08T13:47:00Z</dcterms:modified>
  <cp:revision>21</cp:revision>
  <dc:subject/>
  <dc:title>UMOWA DOWOZU</dc:title>
</cp:coreProperties>
</file>